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2255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5252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698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294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850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646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3053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148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756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7350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943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023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4782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1599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593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4510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724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