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0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51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950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00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77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43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81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0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633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787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23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19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62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75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88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