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232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557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8969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4393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5499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8770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323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122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6265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8379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232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871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0171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