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56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51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036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79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99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93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8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42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46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07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448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11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31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8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229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8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60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