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298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644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214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010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611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570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984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10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285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935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380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368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719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855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513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