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88736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1733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49901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30738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9285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37699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31086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09719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72538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58878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70688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89749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07903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