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65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627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3705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807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911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94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174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465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932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421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435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873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495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722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500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489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1447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