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25179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80474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77987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65569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16086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19959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21308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46695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33588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56471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27891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0735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28923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99747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04177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