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29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21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58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9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98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29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978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27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72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50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85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76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