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55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76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38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71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2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71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49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7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687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07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2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5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7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91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81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0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82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