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294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671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753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132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168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720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285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404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161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263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647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583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848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194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483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