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34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79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280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652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827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93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992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860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143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200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8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793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444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