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390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037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006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553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535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853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949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68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859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027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532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207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857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626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199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479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758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