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103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801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19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560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428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395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662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383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99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469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768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488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667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772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990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