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8799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4609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6385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74002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01819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54619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9700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92801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4582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5225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82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6645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48433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