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585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362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751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126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100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756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478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789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818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219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54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114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637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0808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79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029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420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