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84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5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89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799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05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10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20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889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616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11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978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25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69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09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6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