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33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022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45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87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91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549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7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738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074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821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6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0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9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