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40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057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756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63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175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851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771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370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976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225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470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155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058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498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148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19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78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