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54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45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93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61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840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51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46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0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60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6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414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99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448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6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5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