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2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90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4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832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337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39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273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32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46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6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7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54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