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80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199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348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094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883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551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74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972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756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456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31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78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482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618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784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798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846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