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41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193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72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41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6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1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12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01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747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59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69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72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66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6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3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