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9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96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840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592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09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9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18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01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97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7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11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