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852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714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914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986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588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166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919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533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887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070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803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799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884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891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23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009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870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