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48035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4370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1502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54462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9884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28582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09022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0242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39447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30947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88667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35274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87550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41318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68743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