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984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4006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2315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8171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3903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89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5525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204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322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3959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587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671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3044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