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43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08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564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11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94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47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637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11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46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049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13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3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9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3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246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1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2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