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4846933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9887318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6032584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2038416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582848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6492379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5901232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2300324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10895424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4536860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2998461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2761350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6239274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1579716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0377001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