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012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061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363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650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99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304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41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248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887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050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660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881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743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