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04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974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36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33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21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373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2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131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919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3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320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126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84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71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44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807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80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