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1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98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222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60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6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06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85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072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228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917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1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794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847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120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31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