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26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202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403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61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20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415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537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530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394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08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24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765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