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78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10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949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7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9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9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28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065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49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88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40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679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58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7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1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05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