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8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5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55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09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30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10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37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50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98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1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38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962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7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00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78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