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6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13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00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71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95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30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60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84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417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2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47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758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