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24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55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05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65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87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02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43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31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68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30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90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67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42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42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7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783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05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