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789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763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795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021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783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66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976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863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528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597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962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131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89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07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94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