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141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712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095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479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995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078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99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038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767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220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17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2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326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