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459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293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691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153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956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541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777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496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080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841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115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155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35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205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054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30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215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