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44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426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643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268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867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831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589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984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363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117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848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396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001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64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37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