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309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94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43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438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447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19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186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27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79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17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3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69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