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764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556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165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941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801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068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670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596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888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857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235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09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971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697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058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601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631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