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61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12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618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87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405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41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6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47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187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43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480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152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48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85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60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