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95132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75436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48979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95437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60761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96566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61327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12813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66498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09144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22802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36480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08403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