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586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984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82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103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499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928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110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860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031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08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3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0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885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568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085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740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