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907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750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704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649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38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515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191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666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033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322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153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404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617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704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911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