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6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16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10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75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58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9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7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05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41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02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9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