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1573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5825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8655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3718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1395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558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2255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3097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0795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4686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294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186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0949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1303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3605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2924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2003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