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955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2641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8226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9021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9162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98719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071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0258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0526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32393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46950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3565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32580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6952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5707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